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зиј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јишни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гњ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зм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гр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а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д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ед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ст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шк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Ро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м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онч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шче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р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рсу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з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4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ели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ћ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а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рамов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8609935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1373392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989528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053239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7T14:32:00Z</dcterms:modified>
  <cp:revision>73</cp:revision>
  <dc:subject/>
  <dc:title>На основу члана 3</dc:title>
</cp:coreProperties>
</file>